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840"/>
        <w:gridCol w:w="1706"/>
        <w:gridCol w:w="870"/>
        <w:gridCol w:w="1265"/>
        <w:gridCol w:w="870"/>
        <w:gridCol w:w="1303"/>
        <w:gridCol w:w="810"/>
        <w:gridCol w:w="1083"/>
        <w:gridCol w:w="930"/>
        <w:gridCol w:w="60"/>
      </w:tblGrid>
      <w:tr>
        <w:trPr/>
        <w:tc>
          <w:tcPr>
            <w:tcW w:w="1119" w:type="dxa"/>
            <w:tcBorders/>
            <w:shd w:fill="F6F6EA" w:val="clea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color w:val="214230"/>
                  <w:sz w:val="33"/>
                  <w:szCs w:val="33"/>
                </w:rPr>
                <w:t xml:space="preserve">La Hiruela </w:t>
              </w:r>
            </w:hyperlink>
          </w:p>
        </w:tc>
        <w:tc>
          <w:tcPr>
            <w:tcW w:w="84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color w:val="214230"/>
                  <w:sz w:val="33"/>
                  <w:szCs w:val="33"/>
                </w:rPr>
                <w:t xml:space="preserve">Horcajuelo de la Sierra </w:t>
              </w:r>
            </w:hyperlink>
          </w:p>
        </w:tc>
        <w:tc>
          <w:tcPr>
            <w:tcW w:w="87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5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bCs/>
                  <w:color w:val="214230"/>
                  <w:sz w:val="33"/>
                  <w:szCs w:val="33"/>
                </w:rPr>
                <w:t xml:space="preserve">Montejo de la Sierra </w:t>
              </w:r>
            </w:hyperlink>
          </w:p>
        </w:tc>
        <w:tc>
          <w:tcPr>
            <w:tcW w:w="87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bCs/>
                  <w:color w:val="214230"/>
                  <w:sz w:val="33"/>
                  <w:szCs w:val="33"/>
                </w:rPr>
                <w:t xml:space="preserve">Prádena del Rincón </w:t>
              </w:r>
            </w:hyperlink>
          </w:p>
        </w:tc>
        <w:tc>
          <w:tcPr>
            <w:tcW w:w="81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  <w:color w:val="214230"/>
                  <w:sz w:val="33"/>
                  <w:szCs w:val="33"/>
                </w:rPr>
                <w:t xml:space="preserve">Puebla de la Sierra </w:t>
              </w:r>
            </w:hyperlink>
          </w:p>
        </w:tc>
        <w:tc>
          <w:tcPr>
            <w:tcW w:w="93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9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06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7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65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7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0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1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8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19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/>
            <w:shd w:fill="FF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33400" cy="952500"/>
                  <wp:effectExtent l="0" t="0" r="0" b="0"/>
                  <wp:docPr id="1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28" r="-5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/>
            <w:shd w:fill="FF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2450" cy="952500"/>
                  <wp:effectExtent l="0" t="0" r="0" b="0"/>
                  <wp:docPr id="2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28" r="-4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/>
            <w:shd w:fill="FF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2450" cy="952500"/>
                  <wp:effectExtent l="0" t="0" r="0" b="0"/>
                  <wp:docPr id="3" name="Image3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28" r="-4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/>
            <w:shd w:fill="FF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14350" cy="952500"/>
                  <wp:effectExtent l="0" t="0" r="0" b="0"/>
                  <wp:docPr id="4" name="Image4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/>
            <w:shd w:fill="FFF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90550" cy="952500"/>
                  <wp:effectExtent l="0" t="0" r="0" b="0"/>
                  <wp:docPr id="5" name="Image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28" r="-4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119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84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06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7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265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7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0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1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83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0" w:type="dxa"/>
            <w:tcBorders/>
            <w:shd w:fill="F6F6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tenidos.sierradelrincon.org/WF1-contenidos/SierraRincon?servicio=GenerarDocumentosSR&amp;idioma=1&amp;codigo=02:01:00:00&amp;instancia=0" TargetMode="External"/><Relationship Id="rId3" Type="http://schemas.openxmlformats.org/officeDocument/2006/relationships/hyperlink" Target="http://contenidos.sierradelrincon.org/WF1-contenidos/SierraRincon?servicio=GenerarDocumentosSR&amp;idioma=1&amp;codigo=02:02:00:00&amp;instancia=0" TargetMode="External"/><Relationship Id="rId4" Type="http://schemas.openxmlformats.org/officeDocument/2006/relationships/hyperlink" Target="http://contenidos.sierradelrincon.org/WF1-contenidos/SierraRincon?servicio=GenerarDocumentosSR&amp;idioma=1&amp;codigo=02:03:00:00&amp;instancia=0" TargetMode="External"/><Relationship Id="rId5" Type="http://schemas.openxmlformats.org/officeDocument/2006/relationships/hyperlink" Target="http://contenidos.sierradelrincon.org/WF1-contenidos/SierraRincon?servicio=GenerarDocumentosSR&amp;idioma=1&amp;codigo=02:04:00:00&amp;instancia=0" TargetMode="External"/><Relationship Id="rId6" Type="http://schemas.openxmlformats.org/officeDocument/2006/relationships/hyperlink" Target="http://contenidos.sierradelrincon.org/WF1-contenidos/SierraRincon?servicio=GenerarDocumentosSR&amp;idioma=1&amp;codigo=02:05:00:00&amp;instancia=0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contenidos.sierradelrincon.org/WF1-contenidos/SierraRincon?servicio=GenerarDocumentosSR&amp;idioma=1&amp;codigo=02:01:00:00&amp;instancia=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contenidos.sierradelrincon.org/WF1-contenidos/SierraRincon?servicio=GenerarDocumentosSR&amp;idioma=1&amp;codigo=02:02:00:00&amp;instancia=0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contenidos.sierradelrincon.org/WF1-contenidos/SierraRincon?servicio=GenerarDocumentosSR&amp;idioma=1&amp;codigo=02:03:00:00&amp;instancia=0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contenidos.sierradelrincon.org/WF1-contenidos/SierraRincon?servicio=GenerarDocumentosSR&amp;idioma=1&amp;codigo=02:04:00:00&amp;instancia=0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contenidos.sierradelrincon.org/WF1-contenidos/SierraRincon?servicio=GenerarDocumentosSR&amp;idioma=1&amp;codigo=02:05:00:00&amp;instancia=0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8:53:00Z</dcterms:created>
  <dc:creator> Natividad Piñero</dc:creator>
  <dc:description/>
  <cp:keywords/>
  <dc:language>en-US</dc:language>
  <cp:lastModifiedBy> Natividad Piñero</cp:lastModifiedBy>
  <dcterms:modified xsi:type="dcterms:W3CDTF">2011-11-20T09:05:00Z</dcterms:modified>
  <cp:revision>1</cp:revision>
  <dc:subject/>
  <dc:title>La Hiruela </dc:title>
</cp:coreProperties>
</file>